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214/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sprawie rozpatrzenia skargi na Prezydenta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a [...], wniesionej pismem z dnia 21 maja 2013 r. na Prezydenta Wrocławia, w sprawie niezadowolenia ze sposobu załatwienia przez Prezydenta Wrocławia wniosku z dnia 17 maja 2012r., dotyczącego wybudowania we Wrocławiu Centrum Gier Umysłowych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27:00Z</dcterms:created>
  <dc:creator>Gaczyńska Justyna</dc:creator>
  <dc:description/>
  <dc:language>en-US</dc:language>
  <cp:lastModifiedBy>WI </cp:lastModifiedBy>
  <dcterms:modified xsi:type="dcterms:W3CDTF">2013-07-04T09:56:00Z</dcterms:modified>
  <cp:revision>5</cp:revision>
  <dc:subject/>
  <dc:title/>
</cp:coreProperties>
</file>